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Az ingatlanfejlesztés ismertetése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u w:val="single"/>
        </w:rPr>
        <w:t>Adatok</w:t>
      </w:r>
      <w:r>
        <w:rPr>
          <w:rFonts w:cs="Arial" w:ascii="Arial" w:hAnsi="Arial"/>
          <w:color w:val="993366"/>
          <w:u w:val="single"/>
        </w:rPr>
        <w:t xml:space="preserve">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color w:val="993366"/>
          <w:u w:val="single"/>
        </w:rPr>
      </w:pPr>
      <w:r>
        <w:rPr>
          <w:rFonts w:cs="Arial" w:ascii="Arial" w:hAnsi="Arial"/>
          <w:b/>
          <w:color w:val="99336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létesítmény elnevezése és pontos címe </w:t>
      </w:r>
      <w:r>
        <w:rPr>
          <w:rFonts w:cs="Arial" w:ascii="Arial" w:hAnsi="Arial"/>
          <w:b/>
          <w:color w:val="993366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létesítmény elnevezése:</w:t>
        <w:tab/>
        <w:t>Csalogány 43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létesítmény pontos címe:</w:t>
        <w:tab/>
        <w:t>1027 Budapest, Csalogány u. 43. hrsz:13723/1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evező adatai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/>
      </w:pPr>
      <w:r>
        <w:rPr>
          <w:rFonts w:cs="Arial" w:ascii="Arial" w:hAnsi="Arial"/>
        </w:rPr>
        <w:t xml:space="preserve">cégnév: </w:t>
        <w:tab/>
        <w:t>OTP Ingatlan Zrt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/>
      </w:pPr>
      <w:r>
        <w:rPr>
          <w:rFonts w:cs="Arial" w:ascii="Arial" w:hAnsi="Arial"/>
        </w:rPr>
        <w:t xml:space="preserve">felelős személy: </w:t>
        <w:tab/>
        <w:t>Schlosser Alex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/>
      </w:pPr>
      <w:r>
        <w:rPr>
          <w:rFonts w:cs="Arial" w:ascii="Arial" w:hAnsi="Arial"/>
        </w:rPr>
        <w:tab/>
        <w:t>Vezérigazgató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/>
      </w:pPr>
      <w:r>
        <w:rPr>
          <w:rFonts w:cs="Arial" w:ascii="Arial" w:hAnsi="Arial"/>
        </w:rPr>
        <w:t>telefon:</w:t>
        <w:tab/>
        <w:t>+36-70-3377-835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</w:r>
      <w:hyperlink r:id="rId2">
        <w:r>
          <w:rPr>
            <w:rStyle w:val="InternetLink"/>
            <w:rFonts w:cs="Arial" w:ascii="Arial" w:hAnsi="Arial"/>
          </w:rPr>
          <w:t>aschlosser@otpingatlan.hu</w:t>
        </w:r>
      </w:hyperlink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ruházó adatai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/>
      </w:pPr>
      <w:r>
        <w:rPr>
          <w:rFonts w:cs="Arial" w:ascii="Arial" w:hAnsi="Arial"/>
        </w:rPr>
        <w:t xml:space="preserve">cégnév: </w:t>
        <w:tab/>
        <w:t>OTP Ingatlan Zrt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 személy: </w:t>
        <w:tab/>
        <w:t>Schlosser Alex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/>
      </w:pPr>
      <w:r>
        <w:rPr>
          <w:rFonts w:cs="Arial" w:ascii="Arial" w:hAnsi="Arial"/>
        </w:rPr>
        <w:tab/>
        <w:t>Vezérigazgató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/>
      </w:pPr>
      <w:r>
        <w:rPr>
          <w:rFonts w:cs="Arial" w:ascii="Arial" w:hAnsi="Arial"/>
        </w:rPr>
        <w:t>telefon:</w:t>
        <w:tab/>
        <w:t>+36-70-3377-835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</w:r>
      <w:hyperlink r:id="rId3">
        <w:r>
          <w:rPr>
            <w:rStyle w:val="InternetLink"/>
            <w:rFonts w:cs="Arial" w:ascii="Arial" w:hAnsi="Arial"/>
          </w:rPr>
          <w:t>aschlosser@otpingatlan.hu</w:t>
        </w:r>
      </w:hyperlink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vező, adatai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égnév: </w:t>
        <w:tab/>
        <w:t>Hajnal Építész Iroda Kft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 személy: </w:t>
        <w:tab/>
        <w:t>Hajnal Zsolt és Kendelényi Péter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zető tervező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>+36-30-982-6461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>iroda@hajnalkft.hu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vitelező adatai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égnév: </w:t>
        <w:tab/>
        <w:t>STETTIN-Hungária Magas- és Mélyépítőipari Kft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 személy: </w:t>
        <w:tab/>
        <w:t>Kóbor Csaba és Nagy Olivér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ügyvezető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>+36-30-204-8466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>kobor.csaba@stettin-hungária.hu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 projekt ismertetés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993366"/>
        </w:rPr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294"/>
        <w:jc w:val="both"/>
        <w:rPr/>
      </w:pPr>
      <w:r>
        <w:rPr>
          <w:rFonts w:cs="Arial" w:ascii="Arial" w:hAnsi="Arial"/>
          <w:b/>
        </w:rPr>
        <w:t>Az ingatlanfejlesztés célja és koncepciója/ Építészeti és városfejlesztési koncepció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>Az OTP Ingatlan Zrt. Buda szívében, a főváros I. és II. kerületének határán, a Széna tér szomszédságában egy igényes, többfunkciós társasház építését kezdte meg 2017 júliusában. A Vizivárosban az OTP Ingatlan Zrt. beruházásában felépült társasház, a Hajnal Építész Iroda munkája meggyőző érv a manapság rendszeresen fellángoló historikus kontra kortárs vitában arra, hogy a kortárs építészet esztétikája zökkenőmentesen is tud a meglévő városszövetbe illeszkedni. Egyedi adottság a Nyugat-Európában sikeresen működő vegyes funkciómix (lakó, iroda, kereskedelem), mely lehetővé teszi akár a gépkocsi használata nélküli bevásárlást és akár a munkavégzést is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jnal Zsolt és Kendelényi Péter vezette teamnek a Csalogány utca meglévő karaktere egyszerre könnyítette és nehezítette dolgát. Nehezítette, amennyiben magasra tette lécet: Árkay Bertalantól Preisich Gáboron, ifjabb Rimanóczy Gyulán, Földesi Lajoson, Nagy Ivánig sorakoznak az alkotók változatos megfogalmazású, mégis egységesen modern elveket érvényre juttató tér- és színfalak mögött. A modern építészet eme katalógusa ugyanakkor nívós inspiráció és példatár, amelyre bátran támaszkodhat egy invenciózus 21. századi tervező. A jelentős méretű új társasház méltó folytatása annak a szellemiségnek, amelyet az 1937-es szabályozás nyomán az elődök elindítottak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rnyék magas presztízse és az egyedülállóan jó tömegközlekedése igazi gyöngyszemmé teszi a társasházat, mely a tervezői munka által az épület különleges homlokzata meghatározó a környéken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övid leírás a fejlesztésről (adatok, méretek, jellemzők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A Csalogány 43 társasház nevet viselő komplexum alsó szintjén kiskereskedelmi üzlethelyiséget, másfél szinten irodákat és felette 99 lakást befogadó, vegyes funkciójú épület alakítottak ki. Az épület alaprajza a környezetből következő koordináták függvényében alakult ki. A Csalogány utca visszahúzott vonala mentén hosszú, egységes homlokzatával nyugodt térfalat képező tömb a sarkon értelemszerűen befordul, ezzel párhuzamosan a telek túlsó végén egy, az utcára merőleges szárnnyal voltaképpen a budapesti bérházak szokásos „U” alaprajzát követi, míg a Jurányi tűzfalához egy rövid nyúlvánnyal csatlakozik. A határoló utcák felől zárt síkok mögött, az „U” ölelésében kellemes, esztétikusan parkosított zöld kert bújik meg a tekintetek elől, amely valójában a földszintet teljes egészében elfoglaló kereskedelmi egység zöldteteje. Ide az irodaszintről közvetlen kijárás nyílik, az erre néző lakások értékét pedig a látvány növeli. Az említett feltételek miatt a szomszédos udvari homlokzatok meglehetősen távol kerültek a háztól, a nem utcai helyzetű lakások kifejezetten jó térarányú tágas tömbbelső felé néznek. A szomszédos bölcsőde kertjének biztosítani kellett a benapozást, ennek érdekében ezen az oldalon, a beépítés kontúrját el kellett húzni a telekhatártól, így kialakult egy, a társasház kertjébe vezető gyalogos passzázs, amin keresztül a telekadottságok folytán a tömbbelsőbe nyúló nyugodt, utcaszinti pihenő részt is meg lehet közelíteni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reskedelmi egység tulajdonosa érthető módon, a földszinten a maximális alapterületet kívánta birtokba venni, így a bejáratok és a garázslejáratok kialakítása erős kötöttségek mellett adódott. A ház alatt tágas, kétszintes garázs létesült, a gépkocsi-lejáratok az épület két utcafronti végén kaptak helyet. A kilencvenkilenc lakást két függőleges közlekedőmaggal tárták fel, a földszinti alapterületből csak a két előcsarnok, illetve az irodaszárny bejárati előcsarnoka csökkenti az áruház terét. Ennek ellenére a viszonylag kis alapterületű előcsarnokok nem nyomasztóak, köszönhetően a dupla belmagasságnak, ami viszont részben az utca lejtéséből adódik. A lépcsőházakat és a hozzájuk tartozó közlekedőket színnel különböztették meg, a bejárati ajtók belsőépítész által tervezett keretezése és számozása is e színekhez – egy lazac és egy sárgásdrapp színhez – igazodik. Az épület alaprajzi adottságai miatt kialakuló zárt közlekedőfolyosók pszichés és vizuális hatását oldják a fordulópontokon beiktatott, felülről természetes világítást kapó többszintes átriumok, ahol a falburkolat színe domináns vizuális elemmé lép elő. A lakások alapterülete átlagosan cca. 70 m, mely meghaladja az ingatlanfejlesztési piacon megszokott méretet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2 szintes mélygarázsban + az Erőd utca felőli parkolóban összesen 285 személygépkocsi parkoló állás kapott helyet, az első, illetve a második szinteken közel 3000 nm iroda terület áll a bérlők rendelkezésére, megnyílt egy ismert kiskereskedelmi lánc üzlete, valamint 99 lakásba költöztek be a lakók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 összes beépített szintterülete: 17.146 nm, az építmény magasság: 19,95 m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novatív műszaki és környezettudatos megoldások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pület az energiatudatos építészet jegyében valósult meg. A Csalogány 43 társasházi lakók kényelmét korszerű NGBS/Icon vezérlésű mennyezet hűtés fűtés is szolgálja. A lakásokhoz tartozó mérőórák leolvasását MBUS rendszerrel oldották meg a lakók kényelmének érdekében és a társasházkezelő szolgálatára.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ivitelezés kezdete és befejezése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>A Csalogány 43 építési munkái 2017 év Q2 negyedévben kezdődött és a műszaki átadásra 2020.Q4 negyedévben került sor</w:t>
      </w:r>
      <w:r>
        <w:rPr/>
        <w:t>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fejlesztés finanszírozása és értékesítése, bérbeadása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salogány 43 épület lakásainak célcsoportját a lakhatási és befektetési céllal vásárlók egyaránt alkotják. A kiváló elhelyezkedés miatt (szomszédos Széna téren és a pár perces sétára található Széll Kálmán téren számos tömegközlekedési eszköz elérhető, míg autóval a legegyszerűbben a Csalogány utcán keresztül közelíthetők meg lakások) a lakások értékesítése az építkezés alatt lezajlott. A beruházás finanszírozása részben saját erőből, részben az OTP Bank Nyrt. által nyújtott hitelből valósult meg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29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Hogyan szolgálja az ingatlanfejlesztés a szűkebb és tágabb környezetét, az életminőség javítását és a közösségi érdekeket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i terület a régebben lebontott épület után hosszú évekig üresen állt. Az ingatlanfejlesztés nehézségét egy nagy léptékű, a teljes háztömb mintegy egynegyedét elfoglaló épület tömegének a környezet léptékéhez illő megfogalmazása jelentette úgy, hogy hangsúlytalanul, bár de egy nagy léptékű üzlet is helyet kaphasson. A tervezők a zárt határoló falat az épület teljes felületén visszahúzzák az utca vonaláról, előtte egy második, áttört térfalat hoznak létre az erkélyek és az árnyékolók játékával. Az utca karakterére jellemző a vízszintesek erős hangsúlyokat figyelembe véve, a házon a végigfutó erkélylemezek hangsúlyozásával is ezt a motívumot követi a tervező. A vízszintes csíkozást ellenpontozza az erkélyek árnyékoló rácsainak álló téglalap alakú foltja, amely eltolt ritmusban fut az egymás fölötti szinteken, és egységes textúrává olvasztja az épület külső hártyáját. A hosszú térfalakra olyan ritmikus struktúra került, amely ismétlődéseivel nyugalmat áraszt, mégis elkerüli a méretből fakadó monotónia csapdáját. Ez a kompozíció következetesen végigvonul az udvari homlokzatokon is, amelyek a keresztutca irányából teljes terjedelmükben feltárulnak. Nagy hangsúlyt fektettünk a zöld területek kialakítására, lakók számára elérhető játszótérrel, illetve az épület előtt húzódó, az Önkormányzati közterület alakítási tervvel összhangba lévő gyalogos sétánnyal, mely a belvárosi lakók számára különös értékes elemnek számít. Belső építész által tervezett bejáratok, a közösségi terek és a belső kertek hangulatos pihenőhelyek kínálnak lehetőséget a kikapcsolódásra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őbb adatok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tbl>
      <w:tblPr>
        <w:tblW w:w="79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591"/>
        <w:gridCol w:w="982"/>
      </w:tblGrid>
      <w:tr>
        <w:trPr>
          <w:trHeight w:val="30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ojekt megnevezés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/name of the project</w:t>
            </w:r>
          </w:p>
        </w:tc>
        <w:tc>
          <w:tcPr>
            <w:tcW w:w="45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salogány 4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lek terüle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/ territory of the plot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177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beépített terül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/constructed area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53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öld terület / green area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3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ruttó szintterületi mutatóba beszámítandó alapterület /Total surface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713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értékesíthető, bérelhető nettó terül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/ part for rent or sale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lakás: értékesített 7040 nm terasz nélkü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kiskereskedelmi üzlet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iroda: bérelhető 3138 nm terasz nélkül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építési költség, melybő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/Total construction cost 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.a.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llió HUF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aját erő/ own resource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.a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hitel /loan 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a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értékesítésből /from sales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.a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79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ladás, bérbeadás állása /sold or rented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ivitelezés befejezések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/ at the end of construction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8 (lakás eladást tekintv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 évvel később /1 year later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0 (lakás eladást tekintv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tó mellékletek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ülsőt és a belsőt bemutató fotók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gyéb melléklete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létesítményt bemutató web oldal elérhetősége: https://www.otpbank.hu/otpingatlan/hu/Csalogany4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     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426" w:hanging="0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  <w:t>FIABCI HUNGARY – XXIII. Magyar Ingatlanfejlesztési Nívódíj Pályázat 2021</w:t>
    </w:r>
  </w:p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Century Gothic" w:hAnsi="Century Gothic" w:cs="Century Gothic"/>
        <w:color w:val="FF0000"/>
      </w:rPr>
    </w:pPr>
    <w:r>
      <w:rPr>
        <w:rFonts w:cs="Century Gothic" w:ascii="Century Gothic" w:hAnsi="Century Gothic"/>
        <w:color w:val="FF0000"/>
      </w:rPr>
    </w:r>
  </w:p>
  <w:p>
    <w:pPr>
      <w:pStyle w:val="Header"/>
      <w:rPr>
        <w:rFonts w:ascii="Century Gothic" w:hAnsi="Century Gothic" w:cs="Century Gothic"/>
        <w:color w:val="FF0000"/>
      </w:rPr>
    </w:pPr>
    <w:r>
      <w:rPr>
        <w:rFonts w:cs="Century Gothic" w:ascii="Century Gothic" w:hAnsi="Century Gothic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Hiperhivatkozs">
    <w:name w:val="Hiperhivatkozás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2Char">
    <w:name w:val="Szövegtörzs 2 Char"/>
    <w:qFormat/>
    <w:rPr>
      <w:b/>
      <w:sz w:val="24"/>
      <w:lang w:val="en-US" w:eastAsia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trike/>
      <w:szCs w:val="20"/>
    </w:rPr>
  </w:style>
  <w:style w:type="paragraph" w:styleId="WWSzvegtrzs2">
    <w:name w:val="WW-Szövegtörzs 2"/>
    <w:basedOn w:val="Normal"/>
    <w:qFormat/>
    <w:pPr>
      <w:overflowPunct w:val="false"/>
      <w:autoSpaceDE w:val="false"/>
      <w:ind w:firstLine="284"/>
      <w:jc w:val="both"/>
    </w:pPr>
    <w:rPr>
      <w:b/>
      <w:szCs w:val="20"/>
      <w:lang w:val="en-US" w:eastAsia="en-US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1">
    <w:name w:val="Buborékszöveg1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chlosser@otpingatlan.hu" TargetMode="External"/><Relationship Id="rId3" Type="http://schemas.openxmlformats.org/officeDocument/2006/relationships/hyperlink" Target="mailto:aschlosser@otpingatlan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50:00Z</dcterms:created>
  <dc:creator>Sándor</dc:creator>
  <dc:description/>
  <cp:keywords/>
  <dc:language>en-US</dc:language>
  <cp:lastModifiedBy>Schlosser Alexa</cp:lastModifiedBy>
  <cp:lastPrinted>2021-08-13T08:26:00Z</cp:lastPrinted>
  <dcterms:modified xsi:type="dcterms:W3CDTF">2021-09-14T06:58:00Z</dcterms:modified>
  <cp:revision>4</cp:revision>
  <dc:subject/>
  <dc:title> </dc:title>
</cp:coreProperties>
</file>